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</w:t>
      </w:r>
      <w:r>
        <w:rPr/>
        <w:t xml:space="preserve">АДМИНИСТРАЦИЯ   РОЖДЕСТВЕНСКОГО  СЕЛЬСОВЕТА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КУПИНСКОГО  РАЙОНА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 xml:space="preserve">НОВОСИБИРСКОЙ  ОБЛАСТИ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03.04.2013                                                                                                                            № 36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 разрешении индивидуального строи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Рассмотрев заявление гражданина Брылёва И.В. «О разрешении строительства  индивидуального одноэтажного жилого дома» учитывая то, что земельный участок принадлежит ей на праве собственности и руководствуясь Земельным Кодексом РФ ст. 32 п.2, Градостроительным Кодексом ст.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Разрешить гражданину Брылёву Игорю Викторовичу строительство индивидуального одноэтажного жилого дома на земельном участке из земель поселений с кадастровым номером 54:15:02 28 02:41 находящимся по адресу: Новосибирская область, Купинский район, с. Рождественка, ул.Молодёжная, д.13, предназначенным для ведения личного подсобного хозяйства, общей площадью 1300 кв.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. Застройщику (Брылёву Игорю Викторовичу) строительство вести с соблюдением технических, противопожарных, санитарных норм и правил застройки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. Специалисту  администрации Колосову С.В. подготовить и выдать разрешение</w:t>
      </w:r>
    </w:p>
    <w:p>
      <w:pPr>
        <w:pStyle w:val="Normal"/>
        <w:rPr/>
      </w:pPr>
      <w:r>
        <w:rPr/>
        <w:t>на строительство, сроком до 04.04.2016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а Рождественского сельсовета                                                                      А.Н. Чуд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2:29:00Z</dcterms:created>
  <dc:creator>1</dc:creator>
  <dc:description/>
  <cp:keywords/>
  <dc:language>en-US</dc:language>
  <cp:lastModifiedBy>1</cp:lastModifiedBy>
  <dcterms:modified xsi:type="dcterms:W3CDTF">2013-05-06T02:30:00Z</dcterms:modified>
  <cp:revision>2</cp:revision>
  <dc:subject/>
  <dc:title/>
</cp:coreProperties>
</file>